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roj: 02-13-1625/2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Vogošća, 19.09.2025. godine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VOGOŠĆA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EDLAGAČ:       Općinski 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OBRAĐIVAČ:        Služba za investicije i komunalne poslove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SADRŽAJ:             Informacija o aktivnostima na toplifikaciji i gasifikaciji Općine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Vogošća sa informacijama Bags Energotehnike, Sarajevogasa </w:t>
      </w:r>
      <w:r>
        <w:rPr>
          <w:rFonts w:cs="Arial" w:ascii="Arial" w:hAnsi="Arial"/>
          <w:b/>
          <w:sz w:val="22"/>
          <w:szCs w:val="22"/>
          <w:lang w:val="pt-BR"/>
        </w:rPr>
        <w:t xml:space="preserve">i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t-BR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pt-BR"/>
        </w:rPr>
        <w:t xml:space="preserve">Elektrodistribucije Sarajevo o pripremama </w:t>
      </w:r>
      <w:r>
        <w:rPr>
          <w:rFonts w:cs="Arial" w:ascii="Arial" w:hAnsi="Arial"/>
          <w:b/>
          <w:sz w:val="22"/>
          <w:szCs w:val="22"/>
          <w:lang w:val="pl-PL"/>
        </w:rPr>
        <w:t>za sezonu grijan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ind w:firstLine="7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vljamo Vam Informaciju o aktivnostima na toplifikaciji i gasifikaciji Općine Vogošća sa informacijama Bags Energotehnike, Sarajevogasa i Elektrodistribucije Sarajevo o pripremama za sezonu grijanja.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</w:p>
    <w:p>
      <w:pPr>
        <w:pStyle w:val="Normal"/>
        <w:tabs>
          <w:tab w:val="clear" w:pos="720"/>
          <w:tab w:val="left" w:pos="6540" w:leader="none"/>
        </w:tabs>
        <w:autoSpaceDE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PREDLAGAČ</w:t>
      </w:r>
    </w:p>
    <w:p>
      <w:pPr>
        <w:pStyle w:val="Normal"/>
        <w:tabs>
          <w:tab w:val="clear" w:pos="720"/>
          <w:tab w:val="left" w:pos="6540" w:leader="none"/>
        </w:tabs>
        <w:autoSpaceDE w:val="false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PO OVLAŠTENJU OPĆINSKOG     </w:t>
      </w:r>
    </w:p>
    <w:p>
      <w:pPr>
        <w:pStyle w:val="Normal"/>
        <w:tabs>
          <w:tab w:val="clear" w:pos="720"/>
          <w:tab w:val="left" w:pos="6540" w:leader="none"/>
        </w:tabs>
        <w:autoSpaceDE w:val="false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NAČELNIKA POMOĆNIK </w:t>
      </w:r>
    </w:p>
    <w:p>
      <w:pPr>
        <w:pStyle w:val="Normal"/>
        <w:tabs>
          <w:tab w:val="clear" w:pos="720"/>
          <w:tab w:val="left" w:pos="6540" w:leader="none"/>
        </w:tabs>
        <w:autoSpaceDE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NAČELNIKA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Fetah Kadrić</w:t>
        <w:tab/>
        <w:tab/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roj: 07- 13-1625/23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Vogošća,  19.09.2023. godi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INFORMACI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 AKTIVNOSTIMA NA TOPLIFIKACIJI I GASIFIKACIJI OPĆINE VOGOŠĆ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A INFORMACIJAMA BAGS- ENERGOTEHNIKE, SARAJEVOGASA I ELEKTRODISTRIBUCIJE SARAJEVO O PRIPREMAMA ZA SEZONU GRIJANJA</w:t>
      </w:r>
    </w:p>
    <w:p>
      <w:pPr>
        <w:pStyle w:val="Normal"/>
        <w:tabs>
          <w:tab w:val="clear" w:pos="720"/>
          <w:tab w:val="left" w:pos="1920" w:leader="none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</w:r>
    </w:p>
    <w:p>
      <w:pPr>
        <w:pStyle w:val="Normal"/>
        <w:spacing w:lineRule="exact" w:line="280" w:before="120" w:after="0"/>
        <w:ind w:firstLine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području Općine Vogošća u objektima kolektivnog stanovanja i privatnim stambenim objektima, kao i u poslovnim objektima, javnim ustanovama, institucija i dr., za zagrijavanje prostorija u zimskom periodu  koriste se različiti energenti, a najviše su zastupljeni čvrsto i tečno gorivo, prirodni gas i električna energija.</w:t>
      </w:r>
    </w:p>
    <w:p>
      <w:pPr>
        <w:pStyle w:val="Normal"/>
        <w:spacing w:lineRule="exact" w:line="280" w:before="120" w:after="0"/>
        <w:ind w:firstLine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 skladu sa Programom rada Općinskog vijeća Vogošća, Služba za investicije i komunalne poslove je pribavila informacije o aktivnostima na toplifikaciji i gasifikaciji na području općine Vogošća sa osvrtom o provedenim aktivnostima za sezonu grijanja. Informacija je dostavljena od strane Bags – Energotehnika d.d. Vogošća, Sarajevogas d.o.o. Sarajevo i JP Elektroprivreda BiH d.d.–Podružnica Elektrodistribucija Sarajevo.</w:t>
      </w:r>
    </w:p>
    <w:p>
      <w:pPr>
        <w:pStyle w:val="Normal"/>
        <w:spacing w:lineRule="exact" w:line="280" w:before="120" w:after="0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z dostavljene informacije firme „Bags – Energotehnika” d.d. Vogošća  navedeno je da je kao i predhodnih godina u toku remont glavnog kotla i sanacija svih poznatih kvarova na toplovodu i vrelovodu. Međutim, termo-energetskoi inspektori još nisu izvršili nadzor nad remontom i ocijenili ispravnost sistema (Kotlovi i ostalo). Također, navodi se da „Bags – Energotehika” d.d. Vogošća sa nadležnim Ministarstvom iznalazi mogućnost za nabavku potrebnog energenta (niskosupmorni mazut) prije zvanične sezone grijanja, kako ne bi imali zastoja u isporuci toplotne energije.</w:t>
      </w:r>
    </w:p>
    <w:p>
      <w:pPr>
        <w:pStyle w:val="Normal"/>
        <w:spacing w:lineRule="exact" w:line="280"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Na području općine Vogošća dosadašnjim razvojom gasne mreže, gasificirano je oko 65 % urbanog dijela općine Vogošća, sa tendencijom daljeg razvoja distributivne gasne mreže u zonama individualnog i kolektivnog stanovanja, kao i privrednim i industrijskim zonama. Na području općine Vogošća registrovano je 3.478 mjernih mjesta sa potrošnjom prirodnog gasa. Snabdijevanje svih korisnika prirodnog gasa na području općine Vogošća u protekloj godini bilo je uredno. </w:t>
      </w:r>
    </w:p>
    <w:p>
      <w:pPr>
        <w:pStyle w:val="Normal"/>
        <w:spacing w:lineRule="exact" w:line="280"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ema informacijama JP Elektroprivreda BiH d.d. – Podružnica Elektrodistribucija Sarajevo snabdijevanje električnom energijom na području Općine Vogošća u proteklom periodu bilo je kontinuirano i stabilno. Području općine Vogošća napaja se električnom energijom sa transformatorske stanice TS 110/10 kV Sarajevo 4 i TS 110/20/10 Sarajevo 10 preko srednjenaponskih 10(20) kV, dok se rubni dijelovi općine napajaju iz TS 110/10 Sarajevo 5 (Koševo). Na području općine Vogošća nalazi se 133 distributivne transformatorske stanice prenosnog odnosa 10(20)0,4 kV ukupne instalisane snage od 70.870 kV A. U cilju pružanja kvalitetne usluge službe održavanja distributivne mreže vrše redovno obilaske i kontrole distributivne mreže i stanje distributivne mreže je zadovoljavajuće i nisu evidentirani duži zastoji u isporuci električne energije. Također se naglašava da srednjonaponska, a posebno niskonaponska mreža nije dimenzionisana za masovno zagrijavanje objekata na električnu energiju, te u slučaju da se veći broj građana odluči zagrijavati objekte električnom energijom moglo bi doći do preopterećenja mreže, pada napona i povećanog broja intervencija.</w:t>
      </w:r>
    </w:p>
    <w:p>
      <w:pPr>
        <w:pStyle w:val="Normal"/>
        <w:spacing w:lineRule="exact" w:line="280" w:before="120" w:after="0"/>
        <w:ind w:firstLine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6"/>
          <w:szCs w:val="22"/>
          <w:lang w:val="pl-PL"/>
        </w:rPr>
      </w:pPr>
      <w:r>
        <w:rPr>
          <w:rFonts w:cs="Arial" w:ascii="Arial" w:hAnsi="Arial"/>
          <w:sz w:val="6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ilog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nformacija  Bags- Energotehnika d.d. Vogošć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nformacija Sarajevogas d.o.o. Sarajev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nformacija JP Elektroprivreda BiH d.d. – Podružnica Elektrodistribucija Sarajevo.</w:t>
      </w:r>
    </w:p>
    <w:p>
      <w:pPr>
        <w:pStyle w:val="Normal"/>
        <w:tabs>
          <w:tab w:val="clear" w:pos="720"/>
          <w:tab w:val="left" w:pos="2040" w:leader="none"/>
        </w:tabs>
        <w:rPr>
          <w:rFonts w:ascii="Arial" w:hAnsi="Arial" w:cs="Arial"/>
          <w:sz w:val="1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tabs>
          <w:tab w:val="clear" w:pos="720"/>
          <w:tab w:val="left" w:pos="204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</w:p>
    <w:p>
      <w:pPr>
        <w:pStyle w:val="Normal"/>
        <w:tabs>
          <w:tab w:val="clear" w:pos="720"/>
          <w:tab w:val="left" w:pos="5490" w:leader="none"/>
          <w:tab w:val="left" w:pos="6540" w:leader="none"/>
        </w:tabs>
        <w:autoSpaceDE w:val="false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sz w:val="22"/>
          <w:szCs w:val="22"/>
          <w:lang w:val="pl-PL"/>
        </w:rPr>
        <w:tab/>
        <w:t xml:space="preserve">                  POMOĆNIK</w:t>
      </w:r>
    </w:p>
    <w:p>
      <w:pPr>
        <w:pStyle w:val="Normal"/>
        <w:tabs>
          <w:tab w:val="clear" w:pos="720"/>
          <w:tab w:val="left" w:pos="6540" w:leader="none"/>
        </w:tabs>
        <w:autoSpaceDE w:val="false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OPĆINSKOG NAČELNIKA         </w:t>
        <w:tab/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________________</w:t>
      </w:r>
    </w:p>
    <w:p>
      <w:pPr>
        <w:pStyle w:val="Normal"/>
        <w:ind w:left="612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sz w:val="22"/>
          <w:szCs w:val="22"/>
          <w:lang w:val="pl-PL"/>
        </w:rPr>
        <w:t>Fetah Kadrić</w:t>
        <w:tab/>
        <w:tab/>
        <w:tab/>
        <w:t xml:space="preserve">    </w:t>
        <w:tab/>
        <w:t xml:space="preserve">     </w:t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8:02:00Z</dcterms:created>
  <dc:creator>Computer</dc:creator>
  <dc:description/>
  <cp:keywords/>
  <dc:language>en-US</dc:language>
  <cp:lastModifiedBy>Denin Vila</cp:lastModifiedBy>
  <cp:lastPrinted>2025-09-19T10:28:00Z</cp:lastPrinted>
  <dcterms:modified xsi:type="dcterms:W3CDTF">2025-09-19T08:42:00Z</dcterms:modified>
  <cp:revision>4</cp:revision>
  <dc:subject/>
  <dc:title>Bosna i Hercegovina</dc:title>
</cp:coreProperties>
</file>